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прав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11.2020 г. по 22.12.2020 г. в соответствии с решением Совета депутатов  Сергиевского  сельского поселения от 21.04.2006  года  № 8/4 «Об утверждении Положения «О порядке официального опубликования (обнародования) муниципальных правовых актов  Сергиевского  сельского поселения Даниловского муниципального района Волгоградской области» размещено (обнародовано)  на стенд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дминистрации Серги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дании Сергиевского Д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дании Горинского СД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дании Заполянского СД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главы Сергиевского сельского поселения «О проведении публичных слушаний» № 61-р от 13.11.2020г.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рг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А.В.Иорда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30:00Z</dcterms:created>
  <dc:creator>USER</dc:creator>
  <dc:description/>
  <cp:keywords/>
  <dc:language>en-US</dc:language>
  <cp:lastModifiedBy>Слава Слава</cp:lastModifiedBy>
  <cp:lastPrinted>2018-11-13T10:56:00Z</cp:lastPrinted>
  <dcterms:modified xsi:type="dcterms:W3CDTF">2020-11-25T05:54:00Z</dcterms:modified>
  <cp:revision>40</cp:revision>
  <dc:subject/>
  <dc:title>Отдел законодательства Федерального регистра Управления Минюста</dc:title>
</cp:coreProperties>
</file>